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______________ Date: ___________________________ Period: 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acromolecules Char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Directions: </w:t>
      </w:r>
      <w:r>
        <w:rPr>
          <w:rFonts w:cs="Arial" w:ascii="Arial" w:hAnsi="Arial"/>
          <w:i/>
          <w:sz w:val="18"/>
          <w:szCs w:val="18"/>
        </w:rPr>
        <w:t>Use your notes to fill in the chart below. Use the back of the page to draw your pictur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romolecul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bon Compoun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(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Pres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o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y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Carbohyd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hort term energ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ructure in plant cell wall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 H, O (always in a 1:2:1 ratio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onosaccharid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lucose, fructo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ysaccharid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rch (energy storage – plants), Cellulose (cell wall – plants), glycogen (energy storage – animal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starch and glucos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Lip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ong term energ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sula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 H, O (mostly C and H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tty acids (chains of C and H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lycerol (C,H, and O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s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ts (triglyceride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il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ax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spholipid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 triglyceride (fat molecul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el the glycerol and 3 fatty acid chain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 Nucleic Ac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ore and transmit genetic informa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H,O, N, and 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cleotide (made of a nitrogenous base, 5-carbon sugar, and phosphate group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s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NA and RN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 nucleoti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abel the nitrogenous base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-carbon sugar, and phosphate group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) Prote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ructure (ex: keratin in hair and nail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efense (ex: antibodies in the immune system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eding up Reactions (enzyme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ovement (ex: muscle protein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port (ex: hemoglobin transporting oxygen in red blood cell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H,O,N, and sometimes S (S is only found in some R groups of amino acid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mino acid (made of a central carbon atom bonded to a hydrogen atom, an amino group(NH2), a carboxyl group (COOH), and an R group (changes for every amino acid)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ypeptide (a single chain of amino acid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 full protein usually consists of multiple polypeptides folded around each oth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n amino aci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el the central carbon, hydrogen atom, R group, amino group, and carboxyl grou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7261"/>
      </w:tblGrid>
      <w:tr>
        <w:trPr>
          <w:trHeight w:val="74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Protein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Amino Acid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Carbohydrate </w:t>
            </w:r>
            <w:r>
              <w:rPr>
                <w:rFonts w:cs="Arial" w:ascii="Arial" w:hAnsi="Arial"/>
                <w:sz w:val="36"/>
                <w:szCs w:val="36"/>
              </w:rPr>
              <w:t>(Pictures: Glucose and Starch)</w:t>
            </w:r>
          </w:p>
        </w:tc>
      </w:tr>
      <w:tr>
        <w:trPr>
          <w:trHeight w:val="74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/>
              <w:object w:dxaOrig="8761" w:dyaOrig="68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1.9pt;height:204.6pt" filled="f" o:ole="">
                  <v:imagedata r:id="rId3" o:title=""/>
                </v:shape>
                <o:OLEObject Type="Embed" ProgID="" ShapeID="ole_rId2" DrawAspect="Content" ObjectID="_1137370241" r:id="rId2"/>
              </w:objec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068955" cy="24955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76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Lipid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Triglyceride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Nucleic Acid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Nucleotide)</w:t>
            </w:r>
          </w:p>
        </w:tc>
      </w:tr>
      <w:tr>
        <w:trPr>
          <w:trHeight w:val="76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06680</wp:posOffset>
                      </wp:positionV>
                      <wp:extent cx="466725" cy="2038350"/>
                      <wp:effectExtent l="15240" t="1460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0383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pt;margin-top:8.4pt;width:36.7pt;height:160.45pt;mso-wrap-style:none;v-text-anchor:middle">
                      <v:fill o:detectmouseclick="t" on="false"/>
                      <v:stroke color="#00b050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363980</wp:posOffset>
                      </wp:positionV>
                      <wp:extent cx="323850" cy="838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5pt;margin-top:107.4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373380</wp:posOffset>
                      </wp:positionV>
                      <wp:extent cx="549275" cy="1829435"/>
                      <wp:effectExtent l="13970" t="4445" r="165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360" cy="18298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pt;margin-top:29.4pt;width:43.2pt;height:144.05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125855</wp:posOffset>
                      </wp:positionV>
                      <wp:extent cx="549275" cy="1076960"/>
                      <wp:effectExtent l="13335" t="698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720" cy="10774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25pt;margin-top:88.65pt;width:43.25pt;height:84.8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859280</wp:posOffset>
                      </wp:positionV>
                      <wp:extent cx="476885" cy="343535"/>
                      <wp:effectExtent l="8890" t="1206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360" cy="343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25pt;margin-top:146.4pt;width:37.55pt;height:27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3959" w:dyaOrig="284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4.3pt;height:162pt" filled="f" o:ole="">
                  <v:imagedata r:id="rId6" o:title=""/>
                </v:shape>
                <o:OLEObject Type="Embed" ProgID="" ShapeID="ole_rId5" DrawAspect="Content" ObjectID="_337761195" r:id="rId5"/>
              </w:objec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47320</wp:posOffset>
                      </wp:positionV>
                      <wp:extent cx="1527175" cy="44259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442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Fatty Aci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0.25pt;height:34.85pt;mso-wrap-distance-left:9.05pt;mso-wrap-distance-right:9.05pt;mso-wrap-distance-top:0pt;mso-wrap-distance-bottom:0pt;margin-top:11.6pt;mso-position-vertical-relative:text;margin-left:2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atty Aci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40970</wp:posOffset>
                      </wp:positionV>
                      <wp:extent cx="1189990" cy="4489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lyce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7pt;height:35.35pt;mso-wrap-distance-left:9.05pt;mso-wrap-distance-right:9.05pt;mso-wrap-distance-top:0pt;mso-wrap-distance-bottom:0pt;margin-top:11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lyce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683510" cy="229489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2:18:00Z</dcterms:created>
  <dc:creator>Kate</dc:creator>
  <dc:description/>
  <dc:language>en-US</dc:language>
  <cp:lastModifiedBy>Windows User</cp:lastModifiedBy>
  <dcterms:modified xsi:type="dcterms:W3CDTF">2014-05-01T12:18:00Z</dcterms:modified>
  <cp:revision>2</cp:revision>
  <dc:subject/>
  <dc:title>Name: ____________________________________________________ Date: ___________________________ Period: ___________</dc:title>
</cp:coreProperties>
</file>